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6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Roger Wilco - The Spinal Fronti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ARPEI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 &amp; Dan Kehl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5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95pt" filled="f" o:ole="">
            <v:imagedata r:id="rId4" o:title=""/>
          </v:shape>
          <o:OLEObject Type="Embed" ProgID="" ShapeID="ole_rId3" DrawAspect="Content" ObjectID="_1090691771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6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