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732297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V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Roger Wilco in the Spinal Fronti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TOOGE FIGHTER III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5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8722110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1845169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6 </w:t>
      </w:r>
      <w:r>
        <w:rPr>
          <w:rFonts w:eastAsia="Arial" w:cs="Arial" w:ascii="Arial" w:hAnsi="Arial"/>
        </w:rPr>
        <w:t>adventure game using Sierra's General MIDI driver.  It is designed for optimal playback on Roland Sound Canvas (SC-55 mode) sound modules and card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