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7662444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6252254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